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EL INVENTARIADO DE RECURSOS TURÍSTICOS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FECHA DE ENTREGA: 15 DE ENER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440"/>
        <w:gridCol w:w="1139"/>
        <w:gridCol w:w="2672"/>
      </w:tblGrid>
      <w:tr>
        <w:trPr/>
        <w:tc>
          <w:tcPr>
            <w:tcW w:w="12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PELLIDO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BR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u w:val="single"/>
        </w:rPr>
        <w:t>ESTA PRÁCTICA SE ENTREGARÁ POR CORREO ELECTRÓNICO A:</w:t>
      </w:r>
      <w:r>
        <w:rPr>
          <w:rFonts w:cs="Calibri"/>
          <w:b/>
        </w:rPr>
        <w:t xml:space="preserve"> </w:t>
      </w:r>
      <w:r>
        <w:rPr>
          <w:rFonts w:cs="Calibri"/>
        </w:rPr>
        <w:t>fcogarci.uhu@gmail.com</w:t>
      </w:r>
      <w:r>
        <w:rPr>
          <w:rFonts w:cs="Calibri"/>
          <w:b/>
          <w:u w:val="single"/>
        </w:rPr>
        <w:t>, NOMBRANDO EL DOCUMENTO WORD DE LA SIGUIENTE MANERA:</w:t>
      </w:r>
      <w:r>
        <w:rPr>
          <w:rFonts w:cs="Calibri"/>
          <w:b/>
        </w:rPr>
        <w:t xml:space="preserve"> </w:t>
      </w:r>
      <w:r>
        <w:rPr>
          <w:rFonts w:cs="Calibri"/>
        </w:rPr>
        <w:t>2013_PRÁCTICA_04_PRIMERAPELLIDO_SEGUNDOAPELLI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u w:val="single"/>
        </w:rPr>
        <w:t xml:space="preserve">SI EL ALUMNO NO RECIBE UN ACUSE DE RECIBO POR PARTE DEL PROFESOR, DEBERÁ PONERSE EN CONTACTO CON ÉL  Y RERENVIAR EL CORREO ORIGINAL CON LA PRÁCTICA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Bibliografía y fuentes documentales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alibri"/>
              </w:rPr>
              <w:t xml:space="preserve">Andreu, N., Galacho, F. J., García, M. y López, D. (2005): «Técnicas e instrumentos para el análisis territorial», en Anton, S. y González, F. (Coords.): </w:t>
            </w:r>
            <w:r>
              <w:rPr>
                <w:rFonts w:cs="Calibri"/>
                <w:i/>
                <w:iCs/>
              </w:rPr>
              <w:t>Planificación Territorial del Turismo</w:t>
            </w:r>
            <w:r>
              <w:rPr>
                <w:rFonts w:cs="Calibri"/>
              </w:rPr>
              <w:t>, UOC, Barcelona, pp. 61-141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alibri"/>
              </w:rPr>
              <w:t xml:space="preserve">Leno Cerro, F. (1992): </w:t>
            </w:r>
            <w:r>
              <w:rPr>
                <w:rFonts w:cs="Calibri"/>
                <w:i/>
                <w:iCs/>
              </w:rPr>
              <w:t>Técnicas de evaluación del potencial turístico</w:t>
            </w:r>
            <w:r>
              <w:rPr>
                <w:rFonts w:cs="Calibri"/>
              </w:rPr>
              <w:t>, Ministerio de Industria, Comercio y Turismo, Secretaría General de Turismo, Madrid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lang w:val="es-ES_tradnl"/>
              </w:rPr>
              <w:t xml:space="preserve">López Olivares, Diego (1998): </w:t>
            </w:r>
            <w:r>
              <w:rPr>
                <w:i/>
                <w:iCs/>
                <w:lang w:val="es-ES_tradnl"/>
              </w:rPr>
              <w:t>La ordenación y planificación integrada de los recursos territoriales</w:t>
            </w:r>
            <w:r>
              <w:rPr>
                <w:lang w:val="es-ES_tradnl"/>
              </w:rPr>
              <w:t>, Col·lecció Manuals, 11, Universitat Jaume I, Castellón de la Plana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cs="Calibri"/>
              </w:rPr>
            </w:pPr>
            <w:r>
              <w:rPr>
                <w:rFonts w:cs="Calibri"/>
                <w:lang w:val="es-ES_tradnl"/>
              </w:rPr>
              <w:t xml:space="preserve">Vera Rebollo, J. F. (Coord.), López Palomeque, F., Marchena Gómez, M. J. y Anton Clavé, S. (1997): </w:t>
            </w:r>
            <w:r>
              <w:rPr>
                <w:rFonts w:cs="Calibri"/>
                <w:i/>
                <w:iCs/>
                <w:lang w:val="es-ES_tradnl"/>
              </w:rPr>
              <w:t>Análisis Territorial del Turismo</w:t>
            </w:r>
            <w:r>
              <w:rPr>
                <w:rFonts w:cs="Calibri"/>
                <w:lang w:val="es-ES_tradnl"/>
              </w:rPr>
              <w:t>, Ariel Geografía, Ariel, Barcelon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Cuestiones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Se trata de un trabajo breve, en el que no hay que argumentar más allá de lo que se pide. Se valorarán la capacidad de síntesis y de análisis crítico (fundamentado, como en toda aproximación a la investigación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>Deben tenerse en cuenta los siguientes aspectos: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>El recurso debe ser uno, no un conjunto de los mismos; por ejemplo, no sirve una ciudad o un asentamiento rural, sino uno de los recursos en ese conjunto: iglesia, museo, casa solariega..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>Antes de realizar el trabajo el recurso debe ser visado por el profesor. No pueden repetirse recursos entre los alumnos de la clase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>El recurso debe ser cercano y conocido por quien realice el trabajo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64"/>
        <w:gridCol w:w="992"/>
        <w:gridCol w:w="142"/>
        <w:gridCol w:w="1122"/>
        <w:gridCol w:w="681"/>
        <w:gridCol w:w="607"/>
        <w:gridCol w:w="366"/>
        <w:gridCol w:w="1556"/>
        <w:gridCol w:w="1823"/>
      </w:tblGrid>
      <w:tr>
        <w:trPr>
          <w:trHeight w:val="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Fecha de recogida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Nº de inventario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Investigado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Datos del recurso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Denominación del recurso o atractivo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Municipio/área de estudio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Ubicación (nombre del paraje, calle...):</w:t>
            </w:r>
          </w:p>
        </w:tc>
      </w:tr>
      <w:tr>
        <w:trPr>
          <w:trHeight w:val="25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Mapa (zona de asignación): 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Coordenadas UTM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Fotografías (asignación de códigos)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Categoría de inventario:</w:t>
            </w:r>
          </w:p>
        </w:tc>
      </w:tr>
      <w:tr>
        <w:trPr>
          <w:trHeight w:val="25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Tipo: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Subtipo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Jerarquía (inicial)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Características de gestión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Gestión (organismo responsable, público o privado)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Intervenciones realizadas (en qué consisten, fecha, financiación y ejecución)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Categoría de protección (patrimonial, natural –nº expediente, fecha de declaración, motivo, responsable, planes de uso y gestión–)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Legislación que afecta (planificación, ordenación del territorio)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Características del recurso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Descripción: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Características específicas del recurso:</w:t>
            </w:r>
          </w:p>
        </w:tc>
      </w:tr>
      <w:tr>
        <w:trPr>
          <w:trHeight w:val="272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cceso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Valoración de 0 a 4 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(de nulo a muy desarrollado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/>
                <w:b w:val="false"/>
                <w:sz w:val="20"/>
                <w:szCs w:val="20"/>
              </w:rPr>
              <w:t>Acciones recomendadas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/>
                <w:b w:val="false"/>
                <w:sz w:val="20"/>
                <w:szCs w:val="20"/>
              </w:rPr>
              <w:t>(para su puesta en valor)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 pie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carretera sin asfaltar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carretera asfaltada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os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ión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Valoración de 0 a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e nulo a muy desarrollado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/>
                <w:b w:val="false"/>
                <w:sz w:val="20"/>
                <w:szCs w:val="20"/>
              </w:rPr>
              <w:t>Acciones recomendad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ara su puesta en valor)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ñalización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vicios de información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E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racterísticas y datos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/>
                <w:b w:val="false"/>
                <w:sz w:val="20"/>
                <w:szCs w:val="20"/>
              </w:rPr>
              <w:t xml:space="preserve">Acciones recomendadas </w:t>
            </w:r>
            <w:r>
              <w:rPr>
                <w:rFonts w:cs="Calibri"/>
                <w:sz w:val="20"/>
                <w:szCs w:val="20"/>
              </w:rPr>
              <w:t>(mejora)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quipamientos y servicios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ojamiento e infraestrcuturas turísticas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ividades complementarias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arcamiento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rPr/>
            </w:pPr>
            <w:r>
              <w:rPr>
                <w:rFonts w:cs="Calibri"/>
                <w:sz w:val="20"/>
                <w:szCs w:val="20"/>
              </w:rPr>
              <w:t>Calidad del entorno (belleza y limpieza)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ificación (grado, actuaciones, responsable):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vel y grado de aprovechamiento: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úmero de visitantes (aproximado):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mento de demanda: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ponibilidad en el tiempo (período, horario):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aloración del recurso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riabl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Valoración de 0 a 4 (de nulo a muy importante)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ervaciones acerca de ello (datos cuantitativos y cualitativos)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ngularidad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(Grado de interés sobre la demanda, rarera y originalidad, disponibilidad temporal)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lementa o es complementado por otros recursos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(¿A cuáles? ¿forma parte de áreas turísticas o circuitos?)</w:t>
            </w:r>
          </w:p>
        </w:tc>
      </w:tr>
      <w:tr>
        <w:trPr>
          <w:trHeight w:val="269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ractivo global actual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(Generación de corrientes turísticas: escalas –local, regional, nacional, internacional–)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uestas de puesta en valor</w:t>
            </w:r>
          </w:p>
        </w:tc>
      </w:tr>
      <w:tr>
        <w:trPr>
          <w:trHeight w:val="269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rovechamiento/ Utilización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flictos de uso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servaciones/actuaciones/recomendaciones</w:t>
            </w:r>
          </w:p>
        </w:tc>
      </w:tr>
      <w:tr>
        <w:trPr>
          <w:trHeight w:val="269" w:hRule="atLeast"/>
        </w:trPr>
        <w:tc>
          <w:tcPr>
            <w:tcW w:w="9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92"/>
        <w:gridCol w:w="283"/>
        <w:gridCol w:w="1701"/>
        <w:gridCol w:w="2552"/>
        <w:gridCol w:w="1276"/>
        <w:gridCol w:w="1948"/>
      </w:tblGrid>
      <w:tr>
        <w:trPr>
          <w:trHeight w:val="269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ÁLCULO DE POTENCIALIDAD TURÍSTICA Y JERARQUIZACIÓN</w:t>
            </w:r>
          </w:p>
        </w:tc>
      </w:tr>
      <w:tr>
        <w:trPr>
          <w:trHeight w:val="2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ACTORES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ARIABLE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ALOR ASIGNADO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nos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Características implícitas </w:t>
            </w:r>
            <w:r>
              <w:rPr>
                <w:rFonts w:cs="Calibri"/>
                <w:color w:val="FF0000"/>
                <w:sz w:val="18"/>
                <w:szCs w:val="18"/>
              </w:rPr>
              <w:t>(teniendo en cuenta grado de interés sobre la demanda, rarera y originalidad, disponibilidad temporal, teniendo en cuenta los valores expuestos –nivel y grado de aprovechamiento y valoración del recurso–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20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Grado de ordenación y planificación intern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Infraestructuras y grado de planificación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CONTENIDOTABLAYFIGURA95ptoSinCursiva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 Infraestructura general (1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2,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CONTENIDOTABLAYFIGURA95ptoSinCursiva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 Urbanización  (2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2,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Infraestructura turística y servicios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CONTENIDOTABLAYFIGURA95ptoSinCursiva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 Señalización y servicios de información (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2,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CONTENIDOTABLAYFIGURA95ptoSinCursiva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 Equipamientos y servicios  (4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2,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ternos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Accesibilidad (5) y proximidad a los centros emisores (6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Conectividad (7)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Evaluación del recurso en el mercado turístico (8)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5 puntos</w:t>
            </w:r>
          </w:p>
        </w:tc>
      </w:tr>
      <w:tr>
        <w:trPr>
          <w:trHeight w:val="26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Volumen de demanda que genera (9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  <w:t>Máximo 5 puntos</w:t>
            </w:r>
          </w:p>
        </w:tc>
      </w:tr>
      <w:tr>
        <w:trPr>
          <w:trHeight w:val="269" w:hRule="atLeast"/>
        </w:trPr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os</w:t>
            </w:r>
          </w:p>
        </w:tc>
      </w:tr>
      <w:tr>
        <w:trPr>
          <w:trHeight w:val="26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RARQUÍA FINAL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  <w:sz w:val="20"/>
                <w:szCs w:val="20"/>
              </w:rPr>
              <w:t>Según el total (vd. Presentación 2, páginas 9 y 11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1) Se valoran tres variables: medios de transporte (por carretera y ferrocarril, según dos variables: existencia de autobuses de línea que lleguen hasta el lugar –transporte urbano con parada a menos de 100 m = máxima nota puntuación–; transporte interurbano a menos de 500 m = máxima puntuación), nivel de servicios (existencia de autobuses, taxis y otros transportes públicos; aparcamiento), adaptación para personas con deficiencias físicas (existencia o no de barreras físicas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(2) Se valora de forma decreciente (de más a menos): urbanización turística, mixta, no turística; calidad de la construcción (se refiere al recurso si es el caso y al espacio que lo circunda); ordenación urbana (valoración de la accesibilidad y conectividad, del tipo de paisaje urbano como bueno, medio o malo) e intensidad de urbanización (elevada, media o deficiente)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(3) Se valoran dos variables: señalización (indicación de los accesos y del lugar concreto) y servicios de información (oficinas de turismo adyacentes o cercanas, indicación en cartografía turística, aparición en guías turísticas y recursos electrónicos, información proporcionada en el recurso –existencia de guía, paneles informativos, audioguías, etc.-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(4) Calidad y cantidad asociados al recurso (500 metros a la redonda máxima valoración en espacio urbano; 3 km a la redonda máxima valoración en espacio rural): alojamiento (35% del valor), restauración (35% del valor), comercio (15% del valor) y recreativo-deportivos (15% del valor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(5) Cantidad y tipo de vía de acceso (para espacios rurales: autovía, carretera nacional, carretera regional, carretera provincial, camino asfaltado, camino no asfaltado y tipo de vía de ferrocarril; disponibilidad de aparcamiento; para espacios urbanos: tipo de vía, anchura del acerado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(6) Distancia en espacio (km), dinero (euros) y tiempo (horas) a los centros emisores de turismo hacia este lugar (población turística potencial) (inversamente proporcional a la distancia, el coste y el tiempo)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7) Frecuencia horaria de transportes con los centros emisores o los nodos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(8) Importancia del recurso en el conjunto en el que se encuentra (atractivo principal o secundario en el contexto territorial en el que se encuentra)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9) Importancia del recurso en el mercado turístico (cuota de visitantes sobre el total)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2"/>
      </w:tblGrid>
      <w:tr>
        <w:trPr>
          <w:trHeight w:val="269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REVE COMENTARIO SOBRE LA POTENCIALIDAD TURÍSTICA Y LA JERARQUIZACIÓN</w:t>
            </w:r>
          </w:p>
        </w:tc>
      </w:tr>
      <w:tr>
        <w:trPr>
          <w:trHeight w:val="269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bCs/>
        <w:sz w:val="16"/>
        <w:szCs w:val="16"/>
      </w:rPr>
      <w:t>Planificación y Gestión Medioambiental de Recursos Turísticos</w:t>
    </w:r>
    <w:r>
      <w:rPr>
        <w:rFonts w:cs="Calibri"/>
        <w:sz w:val="16"/>
        <w:szCs w:val="16"/>
      </w:rPr>
      <w:t>, 2013-2014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6324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6324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 Narrow" w:hAnsi="Arial Narrow" w:eastAsia="Times New Roman" w:cs="Arial Narrow"/>
      <w:b/>
      <w:bCs/>
      <w:sz w:val="2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ulo">
    <w:name w:val="titul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utores">
    <w:name w:val="autor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YENDATABLAYFIGURA">
    <w:name w:val="LEYENDA TABLA Y FIGURA"/>
    <w:basedOn w:val="Normal"/>
    <w:qFormat/>
    <w:pPr>
      <w:spacing w:lineRule="exact" w:line="240" w:before="0" w:after="0"/>
    </w:pPr>
    <w:rPr>
      <w:rFonts w:ascii="Times" w:hAnsi="Times" w:eastAsia="Times New Roman" w:cs="Times"/>
      <w:i/>
      <w:iCs/>
      <w:color w:val="000000"/>
      <w:sz w:val="17"/>
      <w:szCs w:val="20"/>
      <w:lang w:val="it-IT"/>
    </w:rPr>
  </w:style>
  <w:style w:type="paragraph" w:styleId="EstiloCONTENIDOTABLAYFIGURA95ptoSinCursiva">
    <w:name w:val="Estilo CONTENIDO TABLA Y FIGURA + 95 pto Sin Cursiva"/>
    <w:basedOn w:val="LEYENDATABLAYFIGURA"/>
    <w:qFormat/>
    <w:pPr/>
    <w:rPr>
      <w:i w:val="false"/>
      <w:iCs w:val="false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28:00Z</dcterms:created>
  <dc:creator>UVAE'QETTA</dc:creator>
  <dc:description/>
  <dc:language>en-US</dc:language>
  <cp:lastModifiedBy>Usuario</cp:lastModifiedBy>
  <dcterms:modified xsi:type="dcterms:W3CDTF">2014-01-08T21:28:00Z</dcterms:modified>
  <cp:revision>2</cp:revision>
  <dc:subject/>
  <dc:title/>
</cp:coreProperties>
</file>