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 xml:space="preserve">Entrevista con un Jefe de Gestión de Compras </w:t>
      </w:r>
    </w:p>
    <w:p>
      <w:pPr>
        <w:pStyle w:val="Normal"/>
        <w:rPr>
          <w:rFonts w:ascii="Arial" w:hAnsi="Arial" w:cs="Arial"/>
          <w:sz w:val="32"/>
          <w:lang w:val="es-ES_tradnl"/>
        </w:rPr>
      </w:pPr>
      <w:r>
        <w:rPr>
          <w:rFonts w:cs="Arial" w:ascii="Arial" w:hAnsi="Arial"/>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drawing>
          <wp:inline distT="0" distB="0" distL="0" distR="0">
            <wp:extent cx="18954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895475" cy="952500"/>
                    </a:xfrm>
                    <a:prstGeom prst="rect">
                      <a:avLst/>
                    </a:prstGeom>
                  </pic:spPr>
                </pic:pic>
              </a:graphicData>
            </a:graphic>
          </wp:inline>
        </w:drawing>
      </w:r>
      <w:r>
        <w:rPr/>
        <w:drawing>
          <wp:inline distT="0" distB="0" distL="0" distR="0">
            <wp:extent cx="18954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1895475" cy="952500"/>
                    </a:xfrm>
                    <a:prstGeom prst="rect">
                      <a:avLst/>
                    </a:prstGeom>
                  </pic:spPr>
                </pic:pic>
              </a:graphicData>
            </a:graphic>
          </wp:inline>
        </w:drawing>
      </w:r>
      <w:r>
        <w:rPr/>
        <w:drawing>
          <wp:inline distT="0" distB="0" distL="0" distR="0">
            <wp:extent cx="189547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8" r="-14" b="-28"/>
                    <a:stretch>
                      <a:fillRect/>
                    </a:stretch>
                  </pic:blipFill>
                  <pic:spPr bwMode="auto">
                    <a:xfrm>
                      <a:off x="0" y="0"/>
                      <a:ext cx="1895475" cy="95186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before="240" w:after="0"/>
        <w:jc w:val="both"/>
        <w:rPr/>
      </w:pPr>
      <w:r>
        <w:rPr>
          <w:rFonts w:cs="Arial" w:ascii="Arial" w:hAnsi="Arial"/>
          <w:sz w:val="22"/>
          <w:lang w:val="es-ES_tradnl"/>
        </w:rPr>
        <w:t xml:space="preserve">El hotel que he elegido se llama </w:t>
      </w:r>
      <w:r>
        <w:rPr>
          <w:rFonts w:cs="Arial" w:ascii="Arial" w:hAnsi="Arial"/>
          <w:b/>
          <w:bCs/>
          <w:sz w:val="22"/>
          <w:lang w:val="es-ES_tradnl"/>
        </w:rPr>
        <w:t>Hotel Puertatierra</w:t>
      </w:r>
      <w:r>
        <w:rPr>
          <w:rFonts w:cs="Arial" w:ascii="Arial" w:hAnsi="Arial"/>
          <w:sz w:val="22"/>
          <w:lang w:val="es-ES_tradnl"/>
        </w:rPr>
        <w:t>. Está ubicado en Cádiz, en la Avenida de Andalucía, cerca de la playa Santa María del Mar. Pertenece a la cadena de Hoteles Monte, que está compuesto de cuatro hoteles. Hay dos en Sevilla y otro en Huelva. La cadena está caracterizada por un gran confort, calidad y esmerado servicio. A pesar de ello el Hotel Puertatierra es el único entre ellos que tiene cuatro estrellas. Dos Hoteles con cuatro estrellas están en planificación, uno en Malaga y otro en Sevilla. La sede principal se encuentra en el Hotel MonteTriana, en Sevilla.</w:t>
      </w:r>
    </w:p>
    <w:p>
      <w:pPr>
        <w:pStyle w:val="Normal"/>
        <w:spacing w:lineRule="auto" w:line="360" w:before="240" w:after="0"/>
        <w:jc w:val="both"/>
        <w:rPr>
          <w:rFonts w:ascii="Arial" w:hAnsi="Arial" w:cs="Arial"/>
          <w:sz w:val="22"/>
          <w:lang w:val="es-ES_tradnl"/>
        </w:rPr>
      </w:pPr>
      <w:r>
        <w:rPr>
          <w:rFonts w:cs="Arial" w:ascii="Arial" w:hAnsi="Arial"/>
          <w:sz w:val="22"/>
          <w:lang w:val="es-ES_tradnl"/>
        </w:rPr>
      </w:r>
    </w:p>
    <w:p>
      <w:pPr>
        <w:pStyle w:val="Normal"/>
        <w:spacing w:lineRule="auto" w:line="360" w:before="240" w:after="0"/>
        <w:jc w:val="both"/>
        <w:rPr>
          <w:rFonts w:ascii="Arial" w:hAnsi="Arial" w:cs="Arial"/>
          <w:sz w:val="22"/>
          <w:lang w:val="es-ES_tradnl"/>
        </w:rPr>
      </w:pPr>
      <w:r>
        <w:rPr>
          <w:rFonts w:cs="Arial" w:ascii="Arial" w:hAnsi="Arial"/>
          <w:sz w:val="22"/>
          <w:lang w:val="es-ES_tradnl"/>
        </w:rPr>
      </w:r>
    </w:p>
    <w:p>
      <w:pPr>
        <w:pStyle w:val="Textoindependiente2"/>
        <w:rPr/>
      </w:pPr>
      <w:r>
        <w:rPr/>
        <w:t>El Hotel Puertatierra dispone de 98 habitaciones. Los huéspedes son turistas vacacionales y también turistas de negocios. Por lo que hay 5 salones de convenciones y banquetes con capacidad de 20 a 220 personas. Además el hotel ofrece un restaurante, una cafetería y pistas de tenis.</w:t>
      </w:r>
    </w:p>
    <w:p>
      <w:pPr>
        <w:pStyle w:val="Normal"/>
        <w:spacing w:lineRule="auto" w:line="360" w:before="240" w:after="0"/>
        <w:jc w:val="both"/>
        <w:rPr>
          <w:rFonts w:ascii="Arial" w:hAnsi="Arial" w:cs="Arial"/>
          <w:sz w:val="22"/>
          <w:lang w:val="es-ES_tradnl"/>
        </w:rPr>
      </w:pPr>
      <w:r>
        <w:rPr>
          <w:rFonts w:cs="Arial" w:ascii="Arial" w:hAnsi="Arial"/>
          <w:sz w:val="22"/>
          <w:lang w:val="es-ES_tradnl"/>
        </w:rPr>
        <w:t xml:space="preserve">El día uno de Junio, efectuo la entrevista con el Jefe de Gestión de Compras, el Señor Francisco Tellez. </w:t>
      </w:r>
    </w:p>
    <w:p>
      <w:pPr>
        <w:pStyle w:val="Normal"/>
        <w:spacing w:lineRule="auto" w:line="360" w:before="240" w:after="0"/>
        <w:jc w:val="both"/>
        <w:rPr>
          <w:rFonts w:ascii="Arial" w:hAnsi="Arial" w:cs="Arial"/>
          <w:sz w:val="22"/>
          <w:lang w:val="es-ES_tradnl"/>
        </w:rPr>
      </w:pPr>
      <w:r>
        <w:rPr>
          <w:rFonts w:cs="Arial" w:ascii="Arial" w:hAnsi="Arial"/>
          <w:sz w:val="22"/>
          <w:lang w:val="es-ES_tradnl"/>
        </w:rPr>
      </w:r>
    </w:p>
    <w:p>
      <w:pPr>
        <w:pStyle w:val="Normal"/>
        <w:spacing w:lineRule="auto" w:line="360" w:before="240" w:after="0"/>
        <w:jc w:val="both"/>
        <w:rPr>
          <w:rFonts w:ascii="Arial" w:hAnsi="Arial" w:cs="Arial"/>
          <w:sz w:val="22"/>
          <w:lang w:val="es-ES_tradnl"/>
        </w:rPr>
      </w:pPr>
      <w:r>
        <w:rPr>
          <w:rFonts w:cs="Arial" w:ascii="Arial" w:hAnsi="Arial"/>
          <w:sz w:val="22"/>
          <w:lang w:val="es-ES_tradnl"/>
        </w:rPr>
        <w:t>Seguidamente le expongo las preguntas del campo de Gestión de Compras:</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uales son los objetivos de la empresa respecto a la Gestión?</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Quién tiene competencia en materia de compras? ¿Y como funcion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 xml:space="preserve">¿Donde y cómo se compran los productos? </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Qué sistema de compra se utiliza como por ejemplo compras sin stocks, compras centralizadas, etc.?</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En la gestión de compras se tiene que tener en cuenta algunos aspectos. ¿Cuales son para usted dichos aspectos?</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e realiza investigación y búsqueda? ¿Y como se hace?</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Efectua tests de productos de vez en cuando, cómo pro ejemplo la “prueba cieg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uales son los criterios para elegir un proveedor?</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ómo funciona la recepción de mercancias? ¿Quién la hace? ¿Hay un libro               de registro de entradas? Hay horarios para la entreg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ómo funciona el almacenaje y la conservación? (ordenación y ubicación)</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Cómo se lleva a cabo la distribución dentro de la empresas entre los departamentos?</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e establecen cantitades máximas o mínimas para cada producto?</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e lleva a cabo las peticiones al proveedor con solicitudes de compr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Hay fichas de existencias o de inventario teórico (en el economato o almacen)?</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Hay un control físico de las compras? ¿Y cómo funcion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Existen definiciones de las caracteristicas y calidades de las materias prias con las que se trabaja?</w:t>
      </w:r>
    </w:p>
    <w:p>
      <w:pPr>
        <w:pStyle w:val="Normal"/>
        <w:numPr>
          <w:ilvl w:val="0"/>
          <w:numId w:val="2"/>
        </w:numPr>
        <w:tabs>
          <w:tab w:val="clear" w:pos="709"/>
        </w:tabs>
        <w:spacing w:lineRule="auto" w:line="360" w:before="240" w:after="120"/>
        <w:ind w:left="714" w:hanging="357"/>
        <w:jc w:val="both"/>
        <w:rPr>
          <w:rFonts w:ascii="Arial" w:hAnsi="Arial" w:cs="Arial"/>
          <w:sz w:val="22"/>
          <w:lang w:val="es-ES_tradnl"/>
        </w:rPr>
      </w:pPr>
      <w:r>
        <w:rPr>
          <w:rFonts w:cs="Arial" w:ascii="Arial" w:hAnsi="Arial"/>
          <w:sz w:val="22"/>
          <w:lang w:val="es-ES_tradnl"/>
        </w:rPr>
        <w:t>¿Su compra de los productos perecederos frescos se rige for la temporada?</w:t>
      </w:r>
    </w:p>
    <w:p>
      <w:pPr>
        <w:pStyle w:val="Normal"/>
        <w:numPr>
          <w:ilvl w:val="0"/>
          <w:numId w:val="2"/>
        </w:numPr>
        <w:tabs>
          <w:tab w:val="clear" w:pos="709"/>
        </w:tabs>
        <w:spacing w:lineRule="auto" w:line="360" w:before="240" w:after="120"/>
        <w:ind w:left="714" w:right="-1188" w:hanging="357"/>
        <w:jc w:val="both"/>
        <w:rPr>
          <w:rFonts w:ascii="Arial" w:hAnsi="Arial" w:cs="Arial"/>
          <w:sz w:val="22"/>
          <w:lang w:val="es-ES_tradnl"/>
        </w:rPr>
      </w:pPr>
      <w:r>
        <w:rPr>
          <w:rFonts w:cs="Arial" w:ascii="Arial" w:hAnsi="Arial"/>
          <w:sz w:val="22"/>
          <w:lang w:val="es-ES_tradnl"/>
        </w:rPr>
        <w:t>¿Que convenios existen respecto a condiciones de pago con  los proveedores?</w:t>
      </w:r>
    </w:p>
    <w:p>
      <w:pPr>
        <w:pStyle w:val="Normal"/>
        <w:spacing w:lineRule="auto" w:line="360" w:before="240" w:after="120"/>
        <w:ind w:right="-1188" w:hanging="0"/>
        <w:jc w:val="both"/>
        <w:rPr>
          <w:rFonts w:ascii="Arial" w:hAnsi="Arial" w:cs="Arial"/>
          <w:sz w:val="22"/>
          <w:lang w:val="es-ES_tradnl"/>
        </w:rPr>
      </w:pPr>
      <w:r>
        <w:rPr>
          <w:rFonts w:cs="Arial" w:ascii="Arial" w:hAnsi="Arial"/>
          <w:sz w:val="22"/>
          <w:lang w:val="es-ES_tradnl"/>
        </w:rPr>
      </w:r>
    </w:p>
    <w:p>
      <w:pPr>
        <w:pStyle w:val="TextBody"/>
        <w:spacing w:lineRule="auto" w:line="360" w:before="240" w:after="280"/>
        <w:ind w:right="-108" w:hanging="0"/>
        <w:rPr>
          <w:rFonts w:ascii="Arial" w:hAnsi="Arial" w:cs="Arial"/>
          <w:sz w:val="22"/>
        </w:rPr>
      </w:pPr>
      <w:r>
        <w:rPr>
          <w:rFonts w:cs="Arial" w:ascii="Arial" w:hAnsi="Arial"/>
          <w:sz w:val="22"/>
        </w:rPr>
        <w:t>El Señor Tellez responde a la primera pregunta por los objetivos de la empresa respecto a la Gestión de Compras con tres palabras: la calidad, el servicio y el precio. Tienen una posición clave en la Gestión de Compras. Se buscan siempre los productos de la mejor calidad al menor precio y también con el mejor servicio. Está claro que sea la condición principal para que se de a los clientes lo que piden.</w:t>
      </w:r>
    </w:p>
    <w:p>
      <w:pPr>
        <w:pStyle w:val="TextBody"/>
        <w:spacing w:lineRule="auto" w:line="360" w:before="240" w:after="280"/>
        <w:ind w:right="-108" w:hanging="0"/>
        <w:rPr>
          <w:rFonts w:ascii="Arial" w:hAnsi="Arial" w:cs="Arial"/>
          <w:sz w:val="22"/>
        </w:rPr>
      </w:pPr>
      <w:r>
        <w:rPr>
          <w:rFonts w:cs="Arial" w:ascii="Arial" w:hAnsi="Arial"/>
          <w:sz w:val="22"/>
        </w:rPr>
        <w:t xml:space="preserve">La persona que tiene competencia en materia de compras en general es el Señor Tellez,  Jefe de Gestión de Compras. Para los articulos de limpieza por ejemplo la responsable es la gobernanta, ya que ella se encarga de estas cosas y sabe cuándo y qué se necesita. El Jefe de Mantenimiento tiene que preocuparse de las cosas relacionadas con el buen funcionamiento de todo el hotel, como por ejemplo en el campo de la iluminación, ya sean bombillas, enchufes, etc. Pero finalmente las compras las efectua sólamente el Señor Tellez. También a la hora tanto de alimentos (perecederos o no), como de elementos de cocina (bebida, vajilla, etc.), él toma las decisiones y compra la cantidad que considera conveniente, sin necesidad de confirmación por parte de la direccion. Hay también  compras centralizadas con respecto a las amenidades. Están personalizadas y por eso se pide una vez al año por la central, en grandes cantidades, para alcanzar un buen precio. </w:t>
      </w:r>
    </w:p>
    <w:p>
      <w:pPr>
        <w:pStyle w:val="TextBody"/>
        <w:spacing w:lineRule="auto" w:line="360" w:before="240" w:after="280"/>
        <w:ind w:right="-108" w:hanging="0"/>
        <w:rPr>
          <w:rFonts w:ascii="Arial" w:hAnsi="Arial" w:cs="Arial"/>
          <w:sz w:val="22"/>
        </w:rPr>
      </w:pPr>
      <w:r>
        <w:rPr>
          <w:rFonts w:cs="Arial" w:ascii="Arial" w:hAnsi="Arial"/>
          <w:sz w:val="22"/>
        </w:rPr>
        <w:t>En cuanto a los lugares donde se compran él realiza la compra de los productos perecederos, como pescados, mariscos, frutas, hortalizas etc., así como productos de duración media, larga e ilimitada en un gran Autoservicio, llamado Makro.  Este Autoservicio ofrece productos de calidad a un buen precio y dispone también de proveedores que vienen cada quince dias al hotel. Entonces es necesario que pida cada quince dias todo lo que se necesita, cuando el proveedor llama por teléfono. Respecto a las carnes se trabaja con un suministrador de Madrid, que entrega la cantidad pedida un día después. De vez en cuando, si el huésped desea una cosa que no tienen, un empleado va al supermercado para comprarl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La siguiente pregunta era difícil de constestar, porque se utilizan diferentes sistemas de compra. El Señor Tellez compra lo mejor posible para la necesidad actual, ya que se hacen inventarios mensuales. Por eso si queda mucho en el economato, se tiene mucho trabajo. Yo diría que se trata del sistema Suministro Total, ya que se compran casi todas las cosas que se necesitan, cuando es necesario, en este Autoservicio. También efectuan compras centralizadas, por ejemplo las amenidades, como hemos visto antes. No emplean el sistema de Reserva Pagada, porque no es necesario, ya que no trabajan con trufas o caza. Tampoco trabajan con el sistema Sin Stocks propiamente dicho, ya que no hacen compromisos de compra.</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before="240" w:after="280"/>
        <w:ind w:right="-288" w:hanging="0"/>
        <w:jc w:val="both"/>
        <w:rPr>
          <w:rFonts w:ascii="Arial" w:hAnsi="Arial" w:cs="Arial"/>
          <w:sz w:val="22"/>
          <w:lang w:val="es-ES_tradnl"/>
        </w:rPr>
      </w:pPr>
      <w:r>
        <w:rPr>
          <w:rFonts w:cs="Arial" w:ascii="Arial" w:hAnsi="Arial"/>
          <w:sz w:val="22"/>
          <w:lang w:val="es-ES_tradnl"/>
        </w:rPr>
        <w:t xml:space="preserve">Los aspectos que se tiene que tener en cuenta en la Gestión de Compras en opinión del Señor Tellez son: </w:t>
      </w:r>
    </w:p>
    <w:p>
      <w:pPr>
        <w:pStyle w:val="Normal"/>
        <w:numPr>
          <w:ilvl w:val="0"/>
          <w:numId w:val="3"/>
        </w:numPr>
        <w:spacing w:before="0" w:after="0"/>
        <w:ind w:left="714" w:right="-289" w:hanging="357"/>
        <w:jc w:val="both"/>
        <w:rPr>
          <w:rFonts w:ascii="Arial" w:hAnsi="Arial" w:cs="Arial"/>
          <w:sz w:val="22"/>
          <w:lang w:val="es-ES_tradnl"/>
        </w:rPr>
      </w:pPr>
      <w:r>
        <w:rPr>
          <w:rFonts w:cs="Arial" w:ascii="Arial" w:hAnsi="Arial"/>
          <w:sz w:val="22"/>
          <w:lang w:val="es-ES_tradnl"/>
        </w:rPr>
        <w:t>Los objetivos y la organización del hotel.</w:t>
      </w:r>
    </w:p>
    <w:p>
      <w:pPr>
        <w:pStyle w:val="Normal"/>
        <w:numPr>
          <w:ilvl w:val="0"/>
          <w:numId w:val="3"/>
        </w:numPr>
        <w:spacing w:before="0" w:after="0"/>
        <w:ind w:left="714" w:right="-289" w:hanging="357"/>
        <w:jc w:val="both"/>
        <w:rPr>
          <w:rFonts w:ascii="Arial" w:hAnsi="Arial" w:cs="Arial"/>
          <w:sz w:val="22"/>
          <w:lang w:val="es-ES_tradnl"/>
        </w:rPr>
      </w:pPr>
      <w:r>
        <w:rPr>
          <w:rFonts w:cs="Arial" w:ascii="Arial" w:hAnsi="Arial"/>
          <w:sz w:val="22"/>
          <w:lang w:val="es-ES_tradnl"/>
        </w:rPr>
        <w:t>El precio y las calidades de los productos.</w:t>
      </w:r>
    </w:p>
    <w:p>
      <w:pPr>
        <w:pStyle w:val="Normal"/>
        <w:numPr>
          <w:ilvl w:val="0"/>
          <w:numId w:val="3"/>
        </w:numPr>
        <w:spacing w:before="0" w:after="0"/>
        <w:ind w:left="714" w:right="-289" w:hanging="357"/>
        <w:jc w:val="both"/>
        <w:rPr>
          <w:rFonts w:ascii="Arial" w:hAnsi="Arial" w:cs="Arial"/>
          <w:sz w:val="22"/>
          <w:lang w:val="es-ES_tradnl"/>
        </w:rPr>
      </w:pPr>
      <w:r>
        <w:rPr>
          <w:rFonts w:cs="Arial" w:ascii="Arial" w:hAnsi="Arial"/>
          <w:sz w:val="22"/>
          <w:lang w:val="es-ES_tradnl"/>
        </w:rPr>
        <w:t>La elección de los proveedores.</w:t>
      </w:r>
    </w:p>
    <w:p>
      <w:pPr>
        <w:pStyle w:val="Normal"/>
        <w:numPr>
          <w:ilvl w:val="0"/>
          <w:numId w:val="3"/>
        </w:numPr>
        <w:spacing w:lineRule="auto" w:line="360" w:before="0" w:after="280"/>
        <w:ind w:left="714" w:right="-289" w:hanging="357"/>
        <w:jc w:val="both"/>
        <w:rPr>
          <w:rFonts w:ascii="Arial" w:hAnsi="Arial" w:cs="Arial"/>
          <w:sz w:val="22"/>
          <w:lang w:val="es-ES_tradnl"/>
        </w:rPr>
      </w:pPr>
      <w:r>
        <w:rPr>
          <w:rFonts w:cs="Arial" w:ascii="Arial" w:hAnsi="Arial"/>
          <w:sz w:val="22"/>
          <w:lang w:val="es-ES_tradnl"/>
        </w:rPr>
        <w:t>Las necesidades de los clientes.</w:t>
      </w:r>
    </w:p>
    <w:p>
      <w:pPr>
        <w:pStyle w:val="Textoindependiente3"/>
        <w:rPr/>
      </w:pPr>
      <w:r>
        <w:rPr/>
        <w:t>Él responde a la pregunta de si se realiza investigación y búsqueda y cómo con un sí manifiesto. Él la hace de manera que contacta con diferentes proveedores para un mismo producto. Los prueba, y compara el precio. También observa los distintas promociones, y en  ocasiones va por sí mismo al Autoservicio para ver que hay en el mercado. Por otra parte tiene en cuenta tanto reclamaciones como aquellos productos mejor reconocidos por sus clientes.  El Señor Tellez intercambia sus experiencias con los otros Jefes de Gestión de Compras de la cadena. Hablan de aquellos productos que están de moda y los que todavía no se han comprad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 xml:space="preserve">Como hemos visto el Señor Tellez efectua tests de los diferentes productos al compararlos de diferentes proveedores. De vez en cuando también lleva a cabo  la “prueba ciega”. Es decir, recibir una serie de productos y valorarlos no en función de su marca sino de su aceptación por parte del cliente.  </w:t>
      </w:r>
    </w:p>
    <w:p>
      <w:pPr>
        <w:pStyle w:val="Normal"/>
        <w:spacing w:before="240" w:after="280"/>
        <w:ind w:right="-288" w:hanging="0"/>
        <w:jc w:val="both"/>
        <w:rPr>
          <w:rFonts w:ascii="Arial" w:hAnsi="Arial" w:cs="Arial"/>
          <w:sz w:val="22"/>
          <w:lang w:val="es-ES_tradnl"/>
        </w:rPr>
      </w:pPr>
      <w:r>
        <w:rPr>
          <w:rFonts w:cs="Arial" w:ascii="Arial" w:hAnsi="Arial"/>
          <w:sz w:val="22"/>
          <w:lang w:val="es-ES_tradnl"/>
        </w:rPr>
        <w:t>Para el Señor Tellez los criterios para elegir a un proveedor en concreto son los siguientes:</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la empresa tenga buena reputación.</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exista buena relación cantidad-precio.</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los productos tengan la mejor calidad.</w:t>
      </w:r>
    </w:p>
    <w:p>
      <w:pPr>
        <w:pStyle w:val="Normal"/>
        <w:numPr>
          <w:ilvl w:val="0"/>
          <w:numId w:val="4"/>
        </w:numPr>
        <w:spacing w:before="0" w:after="0"/>
        <w:ind w:left="913" w:right="-289" w:hanging="357"/>
        <w:jc w:val="both"/>
        <w:rPr>
          <w:rFonts w:ascii="Arial" w:hAnsi="Arial" w:cs="Arial"/>
          <w:sz w:val="22"/>
          <w:lang w:val="es-ES_tradnl"/>
        </w:rPr>
      </w:pPr>
      <w:r>
        <w:rPr>
          <w:rFonts w:cs="Arial" w:ascii="Arial" w:hAnsi="Arial"/>
          <w:sz w:val="22"/>
          <w:lang w:val="es-ES_tradnl"/>
        </w:rPr>
        <w:t>Que el proveedor ofrezca condiciones de pago económicas.</w:t>
      </w:r>
    </w:p>
    <w:p>
      <w:pPr>
        <w:pStyle w:val="Normal"/>
        <w:numPr>
          <w:ilvl w:val="0"/>
          <w:numId w:val="4"/>
        </w:numPr>
        <w:spacing w:lineRule="auto" w:line="360" w:before="0" w:after="280"/>
        <w:ind w:left="913" w:right="-289" w:hanging="357"/>
        <w:jc w:val="both"/>
        <w:rPr>
          <w:rFonts w:ascii="Arial" w:hAnsi="Arial" w:cs="Arial"/>
          <w:sz w:val="22"/>
          <w:lang w:val="es-ES_tradnl"/>
        </w:rPr>
      </w:pPr>
      <w:r>
        <w:rPr>
          <w:rFonts w:cs="Arial" w:ascii="Arial" w:hAnsi="Arial"/>
          <w:sz w:val="22"/>
          <w:lang w:val="es-ES_tradnl"/>
        </w:rPr>
        <w:t>Que el servicio esté de acuerdo con las necesidades, es decir, que la entrega sea  puntual, que los productos estén disponibles y que la colaboración funcione sin problemas.</w:t>
      </w:r>
    </w:p>
    <w:p>
      <w:pPr>
        <w:pStyle w:val="Normal"/>
        <w:spacing w:lineRule="auto" w:line="360" w:before="240" w:after="280"/>
        <w:ind w:right="-288" w:hanging="0"/>
        <w:jc w:val="both"/>
        <w:rPr>
          <w:rFonts w:ascii="Arial" w:hAnsi="Arial" w:cs="Arial"/>
          <w:color w:val="FF6600"/>
          <w:sz w:val="22"/>
          <w:lang w:val="es-ES_tradnl"/>
        </w:rPr>
      </w:pPr>
      <w:r>
        <w:rPr>
          <w:rFonts w:cs="Arial" w:ascii="Arial" w:hAnsi="Arial"/>
          <w:sz w:val="22"/>
          <w:lang w:val="es-ES_tradnl"/>
        </w:rPr>
        <w:t>La recepción de mercancías funciona en el Hotel Puertatierra como sigue. El Señor Tellez carga con toda la responsibilidad en general. Pero la recepción de mercancías se puede efectuar también en la cocina, por parte de la gobernanta o en la recepción. La entrega normalmente tiene lugar por la manaña, pero no hay horarios. Por lo tanto, las mercanías son aceptadas todo el día y no se plantean problemas, ya que siempre hay personas en la recepción. Incluso la cocina está abierta hasta las doce. Al recibir la mercancía un empleado tiene que verificar con el albarán su cantidad y calidad. Después tiene que confirmar la recepción del pedido con su firma. Además existen dos libros de entrada de mercancías. Hay un libro normal para todos los productos y otro para la cocina. Las mercancías que entran en la cocina se tienen que registrar especialmente, debido a las controles de sanidad. En ambos libros se ha de registrar el articulo, la unidad, la cantidad, el proveedor, la fecha y la hora de la entrega.</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Con respecto a la conservación y el almacenaje el hotel tiene un economato central. Y en la cocina, aparte de las cámaras frigoríficas, otro almacén. En éste almacén se encuentran por ejemplo determinadas bebidas, productos secos y conservas. Hay tres cámaras frigoríficas con temperaturas diferentes, y por eso en cada una se almacenan productos diferentes. Los productos de limpieza, las amenidades, etc., se conservan en el economato central. En los almacenes y en las cámaras frigoríficas los productos se ordenan por clases, categorías, tamaños y sobre todo por su caducidad. Es decir, los productos con fecha de caducidad más corta serán las más accesibles en las estanterías. Aquellas mercancías que se necesitan a menudo por tener mayor rotacion se ubican así, de modo que siempre están a mano.</w:t>
      </w:r>
    </w:p>
    <w:p>
      <w:pPr>
        <w:pStyle w:val="Textoindependiente3"/>
        <w:rPr/>
      </w:pPr>
      <w:r>
        <w:rPr/>
        <w:t>La distribución de los productos dentro de la empresa, entre los departamentos, se realiza  todos los días. No es un gran problema ya que el almacen no es muy grande. Además la cocina, al tener su propio almacén y cámaras frigoríficas, realiza por su cuenta su propia distribución . Por eso la distribución general afecta solamente el economato central. Hay empleados encargados en la petición de los diferentes departamentos. Ellos se preocupan de las peticiones, y anotan todo lo que el departamento necesita. Siempre se hacen por escrito y por duplicado para facilitar el control. Cuando los empleados acuden al  almacén para proveerse de los articulos pedidos, tienen que firmar en uno de estos justificantes, confirmando que  han recibido la mercancía. Es muy importante que cada salida tenga su justificante correspondiente para que la contabilidad pueda imputar los costes correctos. Con respecto a la distribución de los amenidades, ésto funciona con peticiones por teléfono. El Señor Tellez llama a la central cuando ya se están agotando las amenidades. Se deben proveer el dia despues de la cantitad que se ha pedido. Él tiene que confirmar la recepción. Esto ya será suficiente para la contabilidad.</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Para cada producto se establecen cantidades máximas y mínimas. Las cantidades máximas son importantes ya que, como antes he mencionado, hay inventarios mensuales y además si existen demasiados stocks este capital se inmoviliza. Las cantidades mínimas sirven de indicación para la petición de un nuevo pedid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Las peticiones al proveedor se realizan, en primera instancia, escribiendo una nota a nivel interno con todos los productos que se necesitan. Así, cuando el proveedor llama por teléfono cada 15 dias se encargan estas mercancías. Para confirmarlo se manda una petición por fax (especialmente cuando se trata de una gran cantidad). De esta forma se designa como  solicitud de compra, conteniendo los productos, precios, cantidades, unidades, fecha de pedido y la persona que lo hizo. En el caso concreto del proveedor de carne se le llama exclusivamente cuando se necesita algo. En este caso no es necesaria una solicitud de compra por escrit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 xml:space="preserve">No hay fichas de existencias o de inventario teórico. Basta con una serie de inventarios mensuales, al no ser el almacén demasiado grande. El almacenaje es muy sencillo, por lo que la contabilidad de los productos se suele realizar al final de cada mes. </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El control físico de las compras se lleva a cabo en el hotel de la manera siguiente. La mercancía es comprobada por su calidad, cantidad, peso y precio. Para eso es necesario el albarán. El responsable verifica si la calidad coincide con el pedido y cuenta la cantidad. Dispone de una báscula para revisar el peso. Cada mercancía se revisa, así como los articulos de carnes, pescados, frutas, etc. Cuando todo está en orden él presta su conformidad con la firma del albarán.</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El Señor Tellez responde a la pregunta de si hay definiciones de las caracteristicas y calidades de las materias primas con las que se trabaja con sí. Pero hay diferentes definiciones, dependiendo del servicio prestado. Naturalmente, cuando se trata de un banquete la calidad   se valora más que por ejemplo en el caso de una pensión completa o media. También son productos de calidad, pero por ejemplo se puede decir que para los banquetes se utiliza pescado fresco y para la pensión se utiliza el pescado congelado.</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 xml:space="preserve">En principio, la compra en el Hotel Puertatierra se rige por la temporada. Pero hay también algunos productos, como el melón, que se ofrece durante todo el año, ya que los clientes lo piden. Sin embargo, en el caso de las fresas por ejemplo no se ofrecen en invierno a menos que tenga lugar un banquete o un acontecimiento especial donde el organizador del evento las exija. Normalmente, para la compra de frutas de verano en invierno los costes son demasiado elevados, y además la calidad no suele ser la mejor. </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t>Según el Señor Tellez no existen condiciones de pago en especial. Normalmente el hotel suele pagar 30 dias después de la fecha de la factura. Sin embargo, la factura se realiza por el proveedor solamente al final de cada mes. La factura es enviada a la central en Sevilla y allí se  paga después de haber realizado el control y la contabilización. Está claro que sería más barato si se pagara al contado, o con transferencia bancaria, de forma inmediata. Pero sería demasiado complicado y casi imposible, al tratarse de varios pagos a un mismo proveedor durante el mes. Así, es más sencillo el pago único al término de cada mes. Al fin y al cabo son cuatro hoteles, y si la central tuviera que pagar todas las facturas inmediatamente, se perdería mucho en organización y sobre todo, y lo que es más importante, en rentabilidad.</w:t>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p>
      <w:pPr>
        <w:pStyle w:val="Normal"/>
        <w:spacing w:lineRule="auto" w:line="360" w:before="240" w:after="280"/>
        <w:ind w:right="-288" w:hanging="0"/>
        <w:jc w:val="both"/>
        <w:rPr>
          <w:rFonts w:ascii="Arial" w:hAnsi="Arial" w:cs="Arial"/>
          <w:sz w:val="22"/>
          <w:lang w:val="es-ES_tradnl"/>
        </w:rPr>
      </w:pPr>
      <w:r>
        <w:rPr>
          <w:rFonts w:cs="Arial" w:ascii="Arial" w:hAnsi="Arial"/>
          <w:sz w:val="22"/>
          <w:lang w:val="es-ES_tradnl"/>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s-ES_tradnl"/>
      </w:rPr>
    </w:pPr>
    <w:r>
      <w:rPr>
        <w:u w:val="single"/>
        <w:lang w:val="es-ES_tradnl"/>
      </w:rPr>
      <w:t>Gestión de Empresas de Alojamiento</w:t>
      <w:tab/>
      <w:t xml:space="preserve">                                                                    Ricarda Zo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91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0"/>
      <w:outlineLvl w:val="0"/>
    </w:pPr>
    <w:rPr>
      <w:rFonts w:ascii="Arial" w:hAnsi="Arial" w:cs="Arial"/>
      <w:bCs/>
      <w:kern w:val="2"/>
      <w:sz w:val="22"/>
      <w:szCs w:val="32"/>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lineRule="auto" w:line="360" w:before="240" w:after="0"/>
      <w:outlineLvl w:val="2"/>
    </w:pPr>
    <w:rPr>
      <w:rFonts w:ascii="Arial" w:hAnsi="Arial" w:cs="Arial"/>
      <w:bCs/>
      <w:sz w:val="22"/>
      <w:szCs w:val="26"/>
    </w:rPr>
  </w:style>
  <w:style w:type="paragraph" w:styleId="Heading4">
    <w:name w:val="Heading 4"/>
    <w:basedOn w:val="Normal"/>
    <w:next w:val="Normal"/>
    <w:qFormat/>
    <w:pPr>
      <w:keepNext w:val="true"/>
      <w:outlineLvl w:val="3"/>
    </w:pPr>
    <w:rPr>
      <w:b/>
      <w:bCs/>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1188"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240" w:after="0"/>
      <w:jc w:val="both"/>
    </w:pPr>
    <w:rPr>
      <w:rFonts w:ascii="Arial" w:hAnsi="Arial" w:cs="Arial"/>
      <w:sz w:val="22"/>
      <w:lang w:val="es-ES_tradnl"/>
    </w:rPr>
  </w:style>
  <w:style w:type="paragraph" w:styleId="Textoindependiente3">
    <w:name w:val="Texto independiente 3"/>
    <w:basedOn w:val="Normal"/>
    <w:qFormat/>
    <w:pPr>
      <w:spacing w:lineRule="auto" w:line="360" w:before="240" w:after="280"/>
      <w:ind w:right="-288" w:hanging="0"/>
      <w:jc w:val="both"/>
    </w:pPr>
    <w:rPr>
      <w:rFonts w:ascii="Arial" w:hAnsi="Arial" w:cs="Arial"/>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42:00Z</dcterms:created>
  <dc:creator>Zorn Ricarda</dc:creator>
  <dc:description/>
  <cp:keywords/>
  <dc:language>en-US</dc:language>
  <cp:lastModifiedBy>Antonio</cp:lastModifiedBy>
  <cp:lastPrinted>2004-06-04T20:00:00Z</cp:lastPrinted>
  <dcterms:modified xsi:type="dcterms:W3CDTF">2014-01-04T08:51:00Z</dcterms:modified>
  <cp:revision>3</cp:revision>
  <dc:subject/>
  <dc:title>Entrevista con un Jefe de Gestión de Compras</dc:title>
</cp:coreProperties>
</file>