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11065</wp:posOffset>
            </wp:positionH>
            <wp:positionV relativeFrom="paragraph">
              <wp:posOffset>-223520</wp:posOffset>
            </wp:positionV>
            <wp:extent cx="966470" cy="1428750"/>
            <wp:effectExtent l="0" t="0" r="0" b="0"/>
            <wp:wrapSquare wrapText="bothSides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1" r="-3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Nombre y apellidos ______________________________________________________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numera 4 variables que intervienen en la definición de las tarifas de nuestro de cara a la próxima temporad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¿Qué hace un Community Manager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ine paridad. ¿Qué hace B.com si un cliente le demuestra que ha encontrado un precio más barato al que el cliente ya ha reservado en B.com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Clases de ofertas para hoteles. Enumera 5 tipos delas que vimos en clas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¿Qué es una oferta “hotel TOP SECRET” u hotel opaco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ine ratio de conversión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¿Por qué en BOOKING.COM hay 3 hoteles justo al final de la página de mi hotel? ¿Por qué están exactamente esos 3 hoteles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Vacaciones de los españoles. En base a qué organizan sus vacaciones (en cuanto a fechas)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¿Qué es un metabuscador? Enumera 3 metabuscadore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¿Qué es SEO? ¿y SEM? ¿Dónde está cada una en la pantalla de google? Dibújalo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efine estancia mínima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¿Qué es el revenue management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jemplo de producto o servicio perecedero, y no perecedero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3 consejos si realizo visitas como comercial externo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Qué red social participa en más fases del viaje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Qué red social es más visual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Qué red social usaríamos para dirigirnos a un segmento de empresa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¿Quiénes son más exigentes en sus opiniones, los clientes que opinan vía ordenador, o vía mobile?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¿Recordáis los 3 casos que vimos ayer en relación a la pérdida de reputación on line? Descríbelos brevemente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usca Punta Umbría Beach Resort en Booking.com. Compara el precio para una estancia del 1 al 8 de Agosto de 2 personas en régimen de alojamiento y desayuno. Compara los precios ofrecidos con el de los 4 hoteles que le roban clientes.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Analiza los perfiles en Facebook de esos 4 hoteles. Describe qué te parecen. Cumplen con lo comentado en nuestras clases?</w:t>
      </w:r>
    </w:p>
    <w:p>
      <w:pPr>
        <w:pStyle w:val="Normal"/>
        <w:numPr>
          <w:ilvl w:val="0"/>
          <w:numId w:val="1"/>
        </w:numPr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Define crosseling y upselling.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Por qué cada vez vemos menos post de las empresas a las que seguimos en nuestro muro de noticias de Facebook?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6:08:00Z</dcterms:created>
  <dc:creator>Channel Manager Andalucia</dc:creator>
  <dc:description/>
  <cp:keywords/>
  <dc:language>en-US</dc:language>
  <cp:lastModifiedBy>Channel Manager Andalucia</cp:lastModifiedBy>
  <dcterms:modified xsi:type="dcterms:W3CDTF">2014-04-28T18:52:00Z</dcterms:modified>
  <cp:revision>2</cp:revision>
  <dc:subject/>
  <dc:title/>
</cp:coreProperties>
</file>