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GRESOS , GASTOS Y MARGENES 2.007: MIGUEL ANGEL CATERING / BODEGAS CAMPO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  <w:gridCol w:w="3996"/>
        <w:gridCol w:w="3420"/>
      </w:tblGrid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GUEL ANGEL CATER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EGAS CAMPOS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6.425€ (37,5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78.039€ ( 34,6%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º PERSONAL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7.372 € (25,9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1.723 € ( 34,8% 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º  GRAL Y EXPLOT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288 € (7,9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206 € (16,9%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ES TOTAL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50.085 € (71,4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73.967 € (86,3% )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AS TOTALES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971.307 €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307.244 € 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GEN DE EXPLOTACIÓN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21.222 € (28,6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33.277 € (13,64%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Century Gothic" w:hAnsi="Century Gothic" w:cs="Arial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43:00Z</dcterms:created>
  <dc:creator>usuario xp</dc:creator>
  <dc:description/>
  <cp:keywords/>
  <dc:language>en-US</dc:language>
  <cp:lastModifiedBy>usuario xp</cp:lastModifiedBy>
  <dcterms:modified xsi:type="dcterms:W3CDTF">2012-04-19T14:02:00Z</dcterms:modified>
  <cp:revision>2</cp:revision>
  <dc:subject/>
  <dc:title>INGRESOS , GASTOS Y MARGENES 2</dc:title>
</cp:coreProperties>
</file>